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pacing w:val="5"/>
          <w:sz w:val="28"/>
          <w:szCs w:val="28"/>
          <w:lang w:val="ru-RU" w:eastAsia="ru-RU"/>
        </w:rPr>
        <w:t>Приложение к ООП НО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ru-RU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ru-RU" w:eastAsia="ru-RU"/>
        </w:rPr>
        <w:t>Муниципальное общеобразовательное бюджет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ru-RU" w:eastAsia="ru-RU"/>
        </w:rPr>
        <w:t xml:space="preserve">«Средняя общеобразовательная школа с.Веденка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  <w:t>Дальнереченского муниципального района Примор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4"/>
          <w:szCs w:val="24"/>
          <w:lang w:eastAsia="ru-RU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0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 xml:space="preserve">на заседании педагогического совета протокол от 28.08.2023г. </w:t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val="ru-RU"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Директор МОБУ «СОШ с. Веденка»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_________________В.В.Намаконов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  <w:t>Приказ от 28.08.2023. № 40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КУРСА ВНЕУРОЧНОЙ ДЕЯТЕЛЬНОСТИ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«ОСНОВЫ ЛОГИКИ И АЛГОРИТМИКИ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остав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Мосалова Светлана Вадимовна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учитель начальных класс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1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ru-RU"/>
        </w:rPr>
        <w:t>с.Веденка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ru-RU"/>
        </w:rPr>
        <w:t>2023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мерная рабочая программа начального общего образования по курсу внеурочной деятельности «Основы логики и алгоритмики» (далее — курс) составлена на основе требований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№ 286 «Об утверждении Федерального государственного образовательного стандарта начального общего образования»), с учётом Примерной программы воспитания (одобрена решением федерального учебно-методического объединения по общему образованию (протокол от 23 июня 2022 г. № 3/20)), Примерной основной образовательной программы начального общего образования (одобрена решением федерального учебно-методического объединения по общему образованию (протокол от 8 апреля 2015 г. № 1/15)), Приказа Министерства просвещения РФ от 2 декабря 2019 г. № 649 «Об утверждении Целевой модели цифровой образовательной среды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рамма по курсу внеурочной деятельности «Основы логики и алгоритмики» включает пояснительную записку, планируемые результаты освоения программы курса, содержание курса, тематическое планирование и формы организации занятий и учебно-методического обеспечения образовательного процесс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яснительная записка к рабочей программе отражает характеристику курса, общие цели и задачи изучения курса, а также место курса в структуре плана внеурочной дея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ланируемые результаты курса включают личностные, метапредметные и предметные результаты за период обучения (по классам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содержании курса представлены дидактические единицы, распределённые по классам и разделам программы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В тематическом планировании описываются программное содержание по всем разделам содержания обучения каждого года за период обучения и характеристика деятельностей, которые целесообразно использовать при изучении той или иной программной темы. 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Общая характеристика программы курса «Основы логики и алгоритмики»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Программа курса отражает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еречень базовых навыков, необходимых для формирования компьютерной грамотност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ущность информатики как научной дисциплины, изучающей закономерности протекания и возможности автоматизации информационных процессов в различных система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сновные области применения информационных технологий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еждисциплинарный характер информатики и информационной дея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урс «Математика и информатика. Основы логики и алгоритмики» как пропедевтический этап обучения информатике, логике и алгоритмике оказывает существенное влияние на формирование мировоззрения школьника, его жизненную позицию, закладывает основы понимания принципов функционирования и использования информационных технологий как необходимого инструмента практически любой деятельности. На данном этапе начинается формирование навыков будущего, необходимых для жизни и работы в современном технологичном обществе. Многие предметные знания и способы деятельности, освоенные обучающимися при изучении данного курса, найдут применение как в рамках образовательного процесса при изучении других предметных областей, так и в иных жизненных ситуациях, станут значимыми для формирования качеств личности, т. е. они ориентированы на формирование метапредметных и личностных результатов обучени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урс внеурочной деятельности отражает содержание следующих четырёх основных тематических разделов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) цифровая грамотность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) теоретические основы информатик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) алгоритмы и программирова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) информационные технологи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Цели изучения курса «Основы логики и </w:t>
        <w:br/>
        <w:t>алгоритмики»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Целями изучения курса «Основы логики и алгоритмики» являю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алгоритмического и критического мышлен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 xml:space="preserve">формирование необходимых для успешной жизни в меняющемся мире универсальных учебных действий (универсальных компетентностей) на основе средств и методов информатики и информационных технологий, в том числе овладение умениями работать с различными видами информации, самостоятельно планировать и осуществлять индивидуальную и коллективную информационную деятельность, представлять и оценивать её результаты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и развитие компетенций обучающихся в области использования информационно-коммуникационных технолог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Основные задачи курса «Основы логики и алгоритмики»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понимания принципов устройства и функционирования объектов цифрового окруж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знаний, умений и навыков грамотной постановки задач, возникающих в практической деятельности, для их решения с помощью информационных технолог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умений и навыков формализованного описания поставленных задач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ru-RU" w:eastAsia="ru-RU"/>
        </w:rPr>
        <w:t>формирование базовых знаний основных алгоритмических структур и умения применять эти знания для построения алгоритмов решения задач по их математическим моделя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умений и навыков составления простых программ по построенному алгоритму на языке программирования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умения грамотно интерпретировать результаты решения практических задач с помощью информационных технологий, применять полученные результаты в практическ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Место курса «Основы логики и алгоритмики» в плане внеурочной деятельност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ru-RU"/>
        </w:rPr>
        <w:t xml:space="preserve">Курс внеурочной деятельности «Основы логики и алгоритмики» позволяет реализовать межпредметные связи с учебными предметами «Технология» (раздел «Информационно-коммуникативные технологии»), «Математика» (раздел «Математическая информация»), «Окружающий мир» </w:t>
        <w:br/>
        <w:t>(раздел «Правила безопасной жизни»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рамма курса предназначена для организации внеурочной деятельности, направленной на реализацию особых интеллектуальных и социокультурных потребностей обучающихся. Программа курса составлена из расчёта 130 учебных часов — по 1 часу в неделю. В 1 классе — 28 часов, во 2—4 классах — по 34 час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ок реализации программы — 4 год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Для каждого класса предусмотрено резервное учебное время, которое может быть использовано участниками образовательного процесса в целях формирования вариативной составляющей содержания конкретной рабочей программы. В резервные часы входят некоторые часы на повторение, проектные занятия и занятия, посвящённые презентации продуктов проектной деятельности. При этом обязательная часть курса, установленная примерной рабочей программой, и время, отводимое на её изучение, должны быть сохранены полностью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>Планируемые результаты освоения курса «Основы логики и алгоритмики»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результате изучения курса в школе у обучающихся будут сформированы следующие результаты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Личностные результаты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Личностные результаты изучения курса характеризуют готовность обучающихся руководствоваться традиционными российскими социокультурными и духовно-нравственными ценностями, принятыми в обществе правилами и нормами поведения и должны отражать приобретение первоначального опыта деятельности обучающихся в част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Гражданско-патриотическ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ервоначальные представления о человеке как члене общества, о правах и ответственности, уважении и достоинстве человека, о нравственно-этических нормах поведения и правилах межличностных отношен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Духовно-нравственн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явление культуры общения, уважительного отношения к людям, их взглядам, признанию их индивидуальност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ятие существующих в обществе нравственно-этических норм поведения и правил межличностных отношений, которые строятся на проявлении гуманизма, сопереживания, уважения и доброжела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Эстетическ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ние полученных знаний в продуктивной и преобразующей деятельности, в разных видах художественной деятельност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Физического воспитания, формирования культуры здоровья и эмоционального благополуч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людение правил организации здорового и безопасного (для себя и других людей) образа жизни; выполнение правил безопасного поведения в окружающей среде (в том числе информационной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ережное отношение к физическому и психическому здоровью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Трудов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осознание ценности трудовой деятельности в жизни человека и общества, ответственное потребление и бережное отношение к результатам труда, навыки участия в различных видах трудовой деятельности, интерес к различным профессия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Экологического воспит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явление бережного отношения к природ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еприятие действий, приносящих вред природе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eastAsia="ru-RU"/>
        </w:rPr>
        <w:t>Ценности научного познан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первоначальных представлений о научной картине ми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ознание ценности познания, проявление познавательного интереса, активности, инициативности, любознательности и самостоятельности в обогащении своих знаний, в том числе с использованием различных информационных средств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 xml:space="preserve">Метапредметные результаты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ниверсальные познавательные учебны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азовые логически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авнивать объекты, устанавливать основания для сравнения, устанавливать аналог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бъединять части объекта (объекты) по определённому признаку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 закономерности и противоречия в рассматриваемых фактах, данных и наблюдениях на основе предложенного педагогическим работником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анавливать причинно-следственные связи в ситуациях, поддающихся непосредственному наблюдению или знакомых по опыту, делать вывод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базовые исследовательски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разрыв между реальным и 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водить по предложенному плану опыт, несложное исследование по установлению особенностей объекта изучения и связей между объектами (часть — целое, причина — следств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улировать выводы и подкреплять их доказательствами на основе результатов проведённого наблюдения (опыта, измерения, классификации, сравнения, исследования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нозировать возможное развитие процессов, событий и их последствия в аналогичных или сходных ситуация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 с информацией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бирать источник получения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гласно заданному алгоритму находить в предложенном источнике информацию, представленную в явном вид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познавать достоверную и недостоверную информацию самостоятельно или на основании предложенного педагогическим работником способа её проверк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людать с 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 сети Интернет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нализировать и создавать текстовую, видео-, графическую, звуковую информацию в соответствии с учебной задаче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стоятельно создавать схемы, таблицы для представления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ниверсальные коммуникативные учебны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ще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спринимать и формулировать суждения, выражать эмоции в соответствии с целями и условиями общения в знакомой сред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являть уважительное отношение к собеседнику, соблюдать правила ведения диалога и дискусс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ризнавать возможность существования разных точек зрения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рректно и аргументированно высказывать своё мне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речевое высказывание в соответствии с поставленной задаче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устные и письменные тексты (описание, рассуждение, повествован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отовить небольшие публичные выступ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дбирать иллюстративный материал (рисунки, фото, плакаты) к тексту выступ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вместная деятель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улировать краткосрочные и долгосрочные цели (индивидуальные с учётом участия в коллективных задачах) в стандартной (типовой) ситуации на основе предложенного формата планирования, распределения промежуточных шагов и срок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ценивать свой вклад в общий результат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ниверсальные регулятивные учебные действ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организаци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ланировать действия по решению учебной задачи для получения результат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ыстраивать последовательность выбранных действ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амоконтрол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анавливать причины успеха/неудач учебной деятельност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рректировать свои учебные действия для преодоления ошибок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ind w:right="-113" w:hanging="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/>
        </w:rPr>
        <w:t>Предметн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  <w:t>К концу обучения в 1 классе по курсу обучающийся на-</w:t>
        <w:br/>
        <w:t>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блюдать правила техники безопасности при работе с компьютеро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компьютере как универсальном устройстве для передачи, хранения и обработки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русскую раскладку клавиш на клавиату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клавиатуре и компьютерной мыши (описание и назначен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основные устройства компьюте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базовые операции при работе с браузеро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программном обеспечении компьютера (понятие «программа»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базовые представления о файле как форме хранения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информация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способах получения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основные информационные процессы: хранение, передача и обработк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е «объект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свойства объект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равнивать объект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е «высказывание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спознавать истинные и ложные высказыва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множество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название групп объектов и общие свойства объектов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б алгоритме как порядке действ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исполнитель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среде исполнителя и командах исполнител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со средой формального исполнителя «Художник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ru-RU" w:eastAsia="ru-RU"/>
        </w:rPr>
        <w:t>иметь представление о стандартном графическом редакто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запускать графический редактор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иметь представление об интерфейсе графическ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базовые операции в программе «Калькулятор» (алгоритм вычисления простых примеров в одно действие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стандартном текстовом редакто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интерфейс текстов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набирать текст и исправлять ошибки средствами текстового редактора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К концу обучения во 2 классе по курсу обучающийся на-</w:t>
        <w:br/>
        <w:t>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аппаратное обеспечение компьютера: микрофон, камера, клавиатура, мышь, монитор, принтер, наушники, колонки, жёсткий диск, процессор, системный блок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программном обеспечении компьютера: программное обеспечение, меню «Пуск», меню программ, кнопки управления окн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иметь базовые представления о файловой системе компьютера (понятия «файл» и «папка»)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вильно использовать понятия «информатика» и «информация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органы восприятия информаци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виды информации по способу восприят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е «носитель информации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определять основные информационные процессы: хранение, передача и обработк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работать с различными способами организации информации: таблицы, схемы, столбчатые диаграмм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виды информации по способу представ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оперировать логическими понятия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ерировать понятием «объект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объект по свойства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истинность простых высказыван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простые высказывания с отрицание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алгоритм, используя свойства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я «команда», «программа», «исполнитель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ru-RU" w:eastAsia="ru-RU"/>
        </w:rPr>
        <w:t>составлять линейные алгоритмы и действовать по алгоритму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работу в среде формального исполнител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текстовый документ различными способ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бирать, редактировать и сохранять текст средствами стандартного текстов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знать клавиши редактирования текста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графический файл средствами стандартного графическ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ть пользоваться основными инструментами стандартного графического редактора: заливка, фигуры, цвет, ластик, подпись, кист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  <w:t>К концу обучения в 3 классе по курсу обучающийся на-</w:t>
        <w:br/>
        <w:t>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и использовать обеспечение компьютера: микрофон, камера, клавиатура, мышь, монитор, принтер, наушники, колонки, жёсткий диск, процессор, оперативная память, системный блок, устройства, передающие информацию от пользователя компьютеру, устройства, передающие информацию от компьютера пользователю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программным обеспечением компьютера: кнопки управления окнами, рабочий стол, меню «Пуск», меню програм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val="ru-RU" w:eastAsia="ru-RU"/>
        </w:rPr>
        <w:t>пользоваться файловой системой компьютера (понятия «файл» и «папка», инструкции по работе с файлами и папками: закрыть, переименовать, создать, открыть, удалить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уществлять простой поиск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виды информации по форме представ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различными способами организации информации и информационными процесс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основные информационные процессы: хранение (носитель информации, виды носителей информации), передача (источник информации, канал связи, приёмник информации), обработка (виды обработки информации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руппировать объект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общие и отличающие свойства объект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ходить лишний объект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одинаковые по смыслу высказыва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логические конструкции «все», «ни один», «некоторые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шать задачи с помощью логических преобразован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б алгоритмах и языках программирова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алгоритм по свойствам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различных способах записи алгоритм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знать основные элементы блок-схемы: начало, конец, </w:t>
        <w:br/>
        <w:t>команда, стрелк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блок-схему по тексту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циклических алгоритма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троить блок-схему циклического алгоритма;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элемент блок-схемы «цикл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блок-схему циклического алгоритма по блок-схеме линейного алгорит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основные элементы среды визуального программирования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понятия «спрайт» и «скрипт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ставлять простые скрипты в среде визуального программирования Scrat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, что такое текстовый процессор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тличать текстовый процессор от текстового редакт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и сохранять текстовый документ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>знать основные элементы интерфейса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равила набора текста в текстовом процессор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дактировать текст в текстовом процессоре: удалить, копировать, вставить, разделить на абзацы, исправить ошибк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понятие «форматирование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базовыми функциями форматирования: шрифт, кегль, начертание, цвет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изображения в текст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зменять положение изображения в тексте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в стандартном графическом редакторе: заливка, фигуры, цвет, ластик, подпись, кисти, фон, контур фигур, масштаб, палитра, фрагменты картинок, копирование фрагмента изображения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  <w:t>К концу обучения в 4 классе по курсу обучающийся на-</w:t>
        <w:br/>
        <w:t>учитс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Цифровая грамотность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и использовать аппаратное обеспечение компьютера: устройства ввода, устройства вывода и устройства ввода-вывод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личать программное обеспечение компьютера: операционная система, кнопки управления окнами, рабочий стол, меню «Пуск», меню программ, файловая система компьютер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Теоретические основы информатик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ределять виды информации по способу получения и по форме представл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льзоваться различными способами организации информации в повседневной жизн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развёрнутое представление об основных информационных процессах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перировать объектами и их свойствам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знания основ логики в повседневной жизн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роить различные логические высказывания: простые, с отрицанием, с конструкциями «все», «ни один», «некоторые», сложные с конструкциями «и», «или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 Алгоритмы и программир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ть элементы интерфейса визуальной среды программирования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простые скрипты на Scratch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ограммировать действия со спрайтами: смена костюма, команд «говорить», «показаться», «спрятаться», «ждать»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ализовывать в среде визуального программирования Scratch циклы, анимацию, повороты (угол, градусы, градусная мера) и вращения, движе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б алгоритме с ветвлением и его блок-схем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условия при составлении программ на Scrat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4. Информационные технологии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в стандартном графическом редакторе: заливка, фигуры, цвет, ластик, текст, кисти, работа с фрагментами картинок, копирование и вставка фрагмента изображен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абирать, редактировать и форматировать текст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спользовать «горячие» клавиши в процессе набора и редактирования текст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изображения в текст средствами текстового процессора и изменять их положение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маркированные и нумерованные списки средствами текстового процессор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меть представление о редакторе презентац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 и редактировать презентацию средствами редактора презентаций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различные объекты на слайд: заголовок, текст, таблица, схема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формлять слайд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здавать, копировать, вставлять, удалять и перемещать слайд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ть с макетами слайдов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обавлять изображения в презентацию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ставлять запрос для поиска изображений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 xml:space="preserve">Содержание курса «Основы логики и </w:t>
        <w:br/>
        <w:t>алгоритмики»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 w:eastAsia="ru-RU"/>
        </w:rPr>
        <w:t xml:space="preserve">Техника безопасности при работе с компьютером. Устройство компьютера. Клавиатура и компьютерная мышь (описание и назначение). Понятие аппаратного обеспечения компьютера. Знакомство с браузером. Понятие программного обеспечения компьютера. Файл как форма хранения информации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формация и способы получения информации. Хранение, передача и обработка информации. Понятие объекта. Названия объектов. Свойства объектов. Сравнение объектов. Понятие высказывания. Истинные и ложные высказывания. Понятие множества. Множества объектов. Названия групп объектов. Общие свойства объектов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Последовательность действий. Понятие алгоритма. Исполнитель. Среда исполнителя. Команды исполнителя. Свойства алгоритмов: массовость, результативность, дискретность, понятность. Знакомство со средой формального исполнителя «Художник»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ятие «графический редактор». Стандартный графический редактор. Запуск графического редактора. Интерфейс графического редактора. Калькулятор. Алгоритм вычисления простых примеров в одно действие. Стандартный текстовый редактор. Интерфейс текстового редактора. Набор текста. Исправление ошибок средствами текстового редактора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ройства компьютера: микрофон, камера, клавиатура, мышь, монитор, принтер, наушники, колонки, жёсткий диск, процессор, системный блок. Программное обеспечение. Меню «Пуск», меню программ, кнопки управления окнами. Файлы и папк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Информатика и информация. Понятие «информация». Восприятие информации. Органы восприятия информации. Виды информации по способу восприятия. Носитель информации. Хранение, передача и обработка как информационные процессы. Способы организации информации: таблицы, схемы, столбчатые диаграммы. Представление информации. Виды информации по способу представления. Введение в логику. Объект, имя объектов, свойства объектов. Высказывания. Истинность простых высказываний. Высказывания с отрицание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Определение алгоритма. Команда, программа, исполнитель. Свойства алгоритма. Линейные алгоритмы. Работа в среде формального исполнителя. Поиск оптимального пути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андартный текстовый редактор. Набор текста. Создание и сохранение текстового документа. Клавиши редактирования текста. Редактирование текста. Стандартный графический редактор. Создание и сохранение графического файла. Основные инструменты стандартного графического редактора: заливка, фигуры, цвет, ластик, подпись, кисти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ппаратное обеспечение компьютера. Устройства компьютера: микрофон, камера, клавиатура, мышь, монитор, принтер, наушники, колонки, жёсткий диск, процессор, оперативная память, системный блок (описание и назначение). Компьютер — универсальное устройство для работы с информацией. Программное обеспечение компьютера (примеры и назначение). Основные элементы рабочего окна программы. Рабочий стол. Ярлык программы. Меню «Пуск», меню программ. Файлы и папки (инструкции по работе с файлами и папками: закрыть, переименовать, создать, открыть, удалить). Поиск информац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три вида обработки информации). Носитель информации (виды носителей информации). Источник информации, приёмник информации. Способы организации информации: таблицы, схемы, столбчатые диаграммы. Представление информации. Виды информации по способу представления. Объект, свойство объекта, группировка объектов, общие и отличающие свойства. Нахождение лишнего объекта. Высказывания. Одинаковые по смыслу высказывания. Логические конструкции «все», «ни один», «некоторые». Решение задач с помощью логических преобразований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Алгоритмы и языки программирования. Свойства алгоритмов: массовость, результативность, дискретность, понятность. Понятие «Алгоритм». Способы записи алгоритмов. Команда. Программа. Блок-схема. Элементы блок-схемы: начало, конец, команда, стрелка. Построение блок-схемы по тексту. Циклические алгоритмы. Блок-схема циклического алгоритма. Элемент блок-схемы: цикл. Построение блок-схемы циклического алгоритма по блок-схеме линейного алгоритма. Работа в среде формального исполнителя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екстовый процессор. Создание и сохранение текстового документа. Интерфейс текстового процессора. Редактирование текста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цвет. Изображения в тексте: добавление, положение. Стандартный графический редактор. Создание и сохранение графического файла. Инструменты графического редактора: заливка, фигуры, цвет, ластик, подпись, кисти, фон, контур фигур, масштаб, палитра. Работа с фрагментами картинок. Копирование фрагмента изображения. Добавление цвета в палитру. Масштабирование изображений.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1. Цифровая грамотность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пьютер как универсальное устройство для передачи, хранения и обработки информации. Аппаратное обеспечение компьютера: микрофон, камера, клавиатура, мышь, монитор, принтер, наушники, колонки, жёсткий диск, оперативная память, процессор, системный блок, графический планшет, гарнитура, сенсорный экран. Основные и периферийные устройства компьютера. Устройства ввода, вывода и ввода-вывода. Программное обеспечение (основные и прикладные программы). Операционная система. Кнопки управления окнами. Рабочий стол. Меню «Пуск», меню программ. Файловая система компьютер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27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2. Теоретические основы информатик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развёрнутое представление). Источник информации, приёмник информации. Объекты и их свойства. Объект, имя объектов, свойства объектов. Логические утверждения. Высказывания: простые, с отрицанием, с конструкциями «все», «ни один», «некоторые», сложные с конструкциями «и», «или»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3. Алгоритмы и программирование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Алгоритмы. Визуальная среда программирования Scratch. Интерфейс визуальной среды программирования Scratch. Линейный алгоритм и программы. Скрипты на Scratch. Действия со спрайтами: смена костюма, команд «говорить», «показаться» «спрятаться», «ждать». Scratch: циклы, анимация, повороты (угол, градусы, градусная мера) и вращение, движение. Алгоритм с ветвлением и его блок-схема. Использование условий при составлении программ на Scratch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4. Информационные технологии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Графический редактор. Создание и сохранение графического файла. Инструменты графического редактора: карандаш, заливка, фигуры (дополнительные параметры фигур), цвет, ластик, текст, кисти. Добавление новых цветов в палитру, изменение масштаба изображения и размера рабочего полотна. Копирование и вставка фрагмента изображения. Коллаж. Текстовый процессор. Создание и сохранение текстового документа. Редактирование текста средствами текстового процессора и с использованием «горячих» клавиш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цвет. Изображения в тексте: добавление, положение. Маркированные и нумерованные списки. Знакомство с редактором презентаций. Способы организации информации. Добавление объектов на слайд: заголовок, текст, таблица, схема. Оформление слайдов. Действия со слайдами: создать, копировать, вставить, удалить, переместить. Макет слайдов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 xml:space="preserve">Тематическое планирование курса </w:t>
        <w:br/>
        <w:t>«Основы логики и алгоритмики»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1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3 часа, 5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8789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8"/>
        <w:gridCol w:w="1985"/>
        <w:gridCol w:w="4536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 раздел программы, и количество часов, отводимое на их из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 уровне учебных действий)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Введение в ИКТ (5 ч)</w:t>
            </w:r>
          </w:p>
        </w:tc>
        <w:tc>
          <w:tcPr>
            <w:tcW w:w="65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хника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хника безопасности при работе с компьютер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зучает правила техники безопасности при работе компьютер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различные ситуации, работает иллюстративным материалом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стройство компьютера. Клавиатура и компьютерная мышь (описание и назначение). Понятие аппаратного обеспечения компьюте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суждает устройства компью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водит примеры различных устройств компьютера с опорой на собственный опыт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комство с браузер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при помощи браузера в сети Интернет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ционные проце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нформация и способы получения информации. Хранение, передача и обработка информ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хранение», «передача», «обработ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средства, необходимые для осуществления информационных процесс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Информация и компьютер (4 ч)</w:t>
            </w:r>
          </w:p>
        </w:tc>
        <w:tc>
          <w:tcPr>
            <w:tcW w:w="65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программного обеспечения компьютера. Файл как форма хранения информации. «Калькулятор». Алгоритм вычисления простых примеров в одно действ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файл», «пап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-</w:t>
              <w:br/>
              <w:t>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с файлами и папками в файловой системе компьюте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«графический редактор». Стандартный графический редактор. Запуск графического редактора. Интерфейс графического редак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графический редактор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ндартный текстовый редактор. Интерфейс текстового редактора. Набор текста. Исправление ошибок средствами текстового редакт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текстовый редактор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виатурного письма с использованием базовых средств текстовых редактор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Логика. Объекты (4 ч)</w:t>
            </w:r>
          </w:p>
        </w:tc>
        <w:tc>
          <w:tcPr>
            <w:tcW w:w="65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объекта. Названия объектов. Свойства объектов. Сравнение объе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понятием «объек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вершает действия с объектами на основе их свой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водит примеры объект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Логика. Множества (4 ч)</w:t>
            </w:r>
          </w:p>
        </w:tc>
        <w:tc>
          <w:tcPr>
            <w:tcW w:w="65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высказывания. Истинные и ложные высказывания. Понятие множества. Множества объектов. Названия групп объектов. Общие свойства объе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объекты по множеств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общие свойства объект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Алгоритмы (3 ч)</w:t>
            </w:r>
          </w:p>
        </w:tc>
        <w:tc>
          <w:tcPr>
            <w:tcW w:w="65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нители и алгоритмы. Алгоритмические констр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следовательность действий. Понятие алгоритма. Исполнитель. Среда исполнителя. Команды исполнителя. Свойства алгоритмов: массовость, результатив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алгоритм», «исполнитель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val="ru-RU" w:eastAsia="ru-RU"/>
              </w:rPr>
              <w:t>Анализирует предлагаемые последовательности команд на наличие у них таких свойств алгоритма, как массовость, результативность, дискретность, понятность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ость, дискретность, понятность. Знакомство со средой формального исполнителя «Художн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изменение значения величин при пошаговом выполнении алгоритм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3 ч)</w:t>
            </w:r>
          </w:p>
        </w:tc>
        <w:tc>
          <w:tcPr>
            <w:tcW w:w="65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5 ч)</w:t>
            </w:r>
          </w:p>
        </w:tc>
        <w:tc>
          <w:tcPr>
            <w:tcW w:w="65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2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8 часов, 6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6663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8"/>
        <w:gridCol w:w="1843"/>
        <w:gridCol w:w="142"/>
        <w:gridCol w:w="2410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 раздел программы, и количество часов, отводимое на их изу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 уровне учебных действий)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Теория информации (5 ч)</w:t>
            </w:r>
          </w:p>
        </w:tc>
        <w:tc>
          <w:tcPr>
            <w:tcW w:w="43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ционные проце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тика и информация. Понятие «информация». Восприятие информации. Органы восприятия информации. Виды информации по способу восприятия. Носитель информации. Хранение, передача и обработка как информационные процессы. Способы организации информации: таблицы, схемы, столбчатые диаграммы. Представление информации. Виды информации по способу представ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информатика», «информация», «носитель информации», «хранение», «передача», «обработ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водит примеры информационных процессов с опорой на жизненный опыт и ранее изученный матер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информационные процесс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ует различные способы организации информации при осуществлении информационных процессов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Устройство компьютера (5 ч)</w:t>
            </w:r>
          </w:p>
        </w:tc>
        <w:tc>
          <w:tcPr>
            <w:tcW w:w="43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стройства компьютера: микрофон, камера, клавиатура, мышь, монитор,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1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ает информацию о характеристиках компьюте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нтер, наушники, колонки, жёсткий диск, процессор, системный бл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ное обеспечение. Меню «Пуск», меню программ, кнопки управления окнами. Файлы и пап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файл», «папка», «меню “Пуск”», «программ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ет основные операции с файлами и пап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с файлами и папками в файловой системе компьюте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Текстовый редактор (4 ч)</w:t>
            </w:r>
          </w:p>
        </w:tc>
        <w:tc>
          <w:tcPr>
            <w:tcW w:w="43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ндартный текстовый редактор. Набор текста. Создание и сохранение текстового документа. Клавиши редактирования текста. Редактирование текст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виатурного письма с использованием базовых средств текстовых редакт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набор и редактирование текста средствами текстового редакто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Алгоритмы и логика (5 ч)</w:t>
            </w:r>
          </w:p>
        </w:tc>
        <w:tc>
          <w:tcPr>
            <w:tcW w:w="43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ведение в логику. Объект, имя объектов, свойства объектов. Высказывания. Истинность простых высказываний. Высказывания с отрицание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объект», «высказывание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объекты и их сво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объе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логические высказывания с отрицанием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нители и алгоритмы. Алгоритмические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ение алгоритма. Команда, программа, исполнитель. Свойства алгоритма. Линейные алгоритмы. Работа в среде формального исполнителя. Поиск оптимального пу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редлагаемые последовательности команд на наличие у них таких свойств алгорит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изменение значения величин при пошаговом выполнении алгорит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алгоритмическую конструкцию «следовани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ботает в среде формального исполнителя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56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Графический редактор (5 ч)</w:t>
            </w:r>
          </w:p>
        </w:tc>
        <w:tc>
          <w:tcPr>
            <w:tcW w:w="43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андартный графический редактор. Создание и сохранение графического файла. Основные инструменты стандартного графического редактора: заливка, фигуры, цвет, ластик, подпись, ки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4 ч)</w:t>
            </w:r>
          </w:p>
        </w:tc>
        <w:tc>
          <w:tcPr>
            <w:tcW w:w="43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6 ч)</w:t>
            </w:r>
          </w:p>
        </w:tc>
        <w:tc>
          <w:tcPr>
            <w:tcW w:w="439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3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8 часов, 6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6804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8"/>
        <w:gridCol w:w="1843"/>
        <w:gridCol w:w="2693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 раздел программы, и количество часов, отводимое на их из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 уровне учебных действий)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Введение в ИКТ (6 ч)</w:t>
            </w:r>
          </w:p>
        </w:tc>
        <w:tc>
          <w:tcPr>
            <w:tcW w:w="45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ционные проце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три вида обработки информации). Носитель информации (виды носителей информации). Источник информации, приёмник информации. Способы организации информации: таблицы, схемы, столбчатые диаграммы. Представление информации. Виды информации по способу представ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33" w:type="dxa"/>
              <w:bottom w:w="1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информатика», «информация», «носитель информации», «хранение», «передача», «обработка», «источник информации», «приёмник информации», «канал связи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информации по форме предст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пользует различные способы организации информации при осуществлении информационных процесс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носителей инфор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обработки информации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ппаратное обеспечение компьютера. Устройства компьютера: микрофон, камера, клавиатура, мышь, монитор, принтер, наушники, колонки, жёсткий диск, процессор, оперативная память, системный блок (описание и назначение). Компьютер — универсальное устройство для работы с информ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ает информацию о характеристиках компью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устройства компьютера и их назначение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ное обеспечение компьютера (примеры и назначение). Основные элементы рабочего окна программы. Рабочий стол. Ярлык программы. Меню «Пуск», меню программ. Файлы и папки (инструкции по работе с файлами и папками: закрыть, переименовать, создать, открыть, удалить). Поиск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программа», «программное обеспечение», «Рабочий стол», «меню “Пуск”», «файл», «пап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-</w:t>
              <w:br/>
              <w:t>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ет основные операции с файлами и папк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щет информацию в сети Интернет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Текстовый процессор (4 ч)</w:t>
            </w:r>
          </w:p>
        </w:tc>
        <w:tc>
          <w:tcPr>
            <w:tcW w:w="45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кстовый процессор. Создание и сохранение текстового докумен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нтерфейс текстового процессора. Редактирование текста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цвет. Изображения в тексте: добавление, поло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виа</w:t>
              <w:softHyphen/>
              <w:t>турного письма с использованием базовых средств текстовых процесс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атирует текстовые документы (изменение шрифта, кегля, начертания, цв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тавляет в документ изображения и изменяет их положение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Графический редактор (4 ч)</w:t>
            </w:r>
          </w:p>
        </w:tc>
        <w:tc>
          <w:tcPr>
            <w:tcW w:w="45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тандартный графический редактор. Создание и сохранение графического файла. Инструменты графического редактора: заливка, фигуры, цвет, ластик, подпись, кисти, фон, контур фигур, масштаб, палитра. Работа с фрагментами картинок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5" w:type="dxa"/>
              <w:bottom w:w="14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яет навыки работы с фрагментами рисунка при создании изображений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пирование фрагмента изображения. Добавление цвета в палитру. Масштабирование изображ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Логика (6 ч)</w:t>
            </w:r>
          </w:p>
        </w:tc>
        <w:tc>
          <w:tcPr>
            <w:tcW w:w="45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ъект, свойство объекта, группировка объектов, общие и отличающие свойства. Нахождение лишнего объекта. Высказывания. Одинаковые по смыслу высказывания. Логические конструкции «все», «ни один», «некоторые». Решение задач с помощью логических преобраз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уппирует объекты по общим и отличительным призна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работу с логическими конструкциями «все», «ни один», «некоторые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яет навыки работы с объектами и высказываниями для логических преобразований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Алгоритмы. Блок-схемы (5 ч)</w:t>
            </w:r>
          </w:p>
        </w:tc>
        <w:tc>
          <w:tcPr>
            <w:tcW w:w="45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Исполнители и алгоритмы. Алгоритмические </w:t>
              <w:br/>
              <w:t>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лгоритмы и языки программирования. Свойства алгоритмов: массовость, результативность, дискретность, понятность. Понятие «Алгоритм». Способы записи алгоритмов. Команда. Программа. Блок-схема. Элементы блок-схемы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редлагаемые последовательности команд на наличие у них таких свойств алгоритм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о блок-схеме, для решения какой задачи предназначен данный алгорит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изменение значения величин при пошаговом выполнении алгоритма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чало, конец, команда, стрелка. Построение блок-схемы по тексту. Циклические алгоритмы. Блок-схема циклического алгоритма. Элемент блок-схемы: цикл. Построение блок-схемы циклического алгоритма по блок-схеме линейного алгоритма. Работа в среде формального исполн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равнивает различные алгоритмы решения одной за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, выполняет вручную и на компьютере несложные алгоритмы с использованием циклов и ветвлений в визуальной среде программирования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3 ч)</w:t>
            </w:r>
          </w:p>
        </w:tc>
        <w:tc>
          <w:tcPr>
            <w:tcW w:w="45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6 ч)</w:t>
            </w:r>
          </w:p>
        </w:tc>
        <w:tc>
          <w:tcPr>
            <w:tcW w:w="45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4 класс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 час в неделю, всего 28 часов, 6 часов — резервное время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85" w:type="dxa"/>
          <w:left w:w="170" w:type="dxa"/>
          <w:bottom w:w="113" w:type="dxa"/>
          <w:right w:w="170" w:type="dxa"/>
        </w:tblCellMar>
      </w:tblPr>
      <w:tblGrid>
        <w:gridCol w:w="2268"/>
        <w:gridCol w:w="1843"/>
        <w:gridCol w:w="2693"/>
        <w:gridCol w:w="2268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римерные темы, раскрывающие данный раздел программы, и количество часов, отводимое на их из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Содержание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suppressAutoHyphens w:val="true"/>
              <w:autoSpaceDE w:val="false"/>
              <w:spacing w:lineRule="atLeast" w:line="200" w:before="0" w:after="10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 xml:space="preserve">Основные виды деятельности учащихся при изучении темы </w:t>
              <w:br/>
              <w:t>(на уровне учебных действий)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1. Введение в ИКТ (5 ч)</w:t>
            </w:r>
          </w:p>
        </w:tc>
        <w:tc>
          <w:tcPr>
            <w:tcW w:w="6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нформация и информа-</w:t>
              <w:br/>
              <w:t>ционные проце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ятие «информация». Виды информации по форме представления. Способы организации информации и информационные процессы. Хранение, передача, обработка (развёрнутое представление). Источник информации, приёмник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виды информации по способу получения и по форме предст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ует различные способы организации информации при осуществлении информационных процессов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 — универсальное устройство обработки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 как универсальное устройство для передачи, хранения и обработки информации. Аппаратное обеспечение компьютера: микрофон, камера, клавиатура, мышь, монитор, принтер, наушники, колон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устройства компьютера и их назнач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цирует устройства компьютера на основные, периферийные, устройства ввода, устройства вывода и устройства ввода-выв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учает информацию о характеристиках компьютера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и, жёсткий диск, оперативная память, процессор, системный блок, графический планшет, гарнитура, сенсорный экран. Основные и периферийные устройства компьютера. Устройства ввода, вывода и ввода-</w:t>
              <w:br/>
              <w:t>выв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ы и 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ное обеспечение (основные и прикладные программы). Операционная система. Кнопки управления окнами. Рабочий стол. Меню «Пуск», меню программ. Файловая система компью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программа», «программное обеспечение», «операционная система», «Рабочий стол», «меню “Пуск”», «файл», «папк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рограммные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ерирует компьютерными информационными объектами в наглядно-графическом интерфейс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ет основные операции с файлами и папками</w:t>
            </w:r>
          </w:p>
        </w:tc>
        <w:tc>
          <w:tcPr>
            <w:tcW w:w="22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2. Графический и текстовый редакторы (4 ч)</w:t>
            </w:r>
          </w:p>
        </w:tc>
        <w:tc>
          <w:tcPr>
            <w:tcW w:w="6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ьютерная г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val="ru-RU" w:eastAsia="ru-RU"/>
              </w:rPr>
              <w:t>Графический редактор. Создание и сохранение графического файла. Инструменты графического редактора: карандаш, заливка, фигуры (дополнительные параметры фигур), цвет, ластик, текст, кисти. Добавление новых цветов в палитру, изменение масштаба изображения и размера рабочего полотна. Копирование и вставка фрагмента изображения. Коллаж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и редактирует изображения с помощью инструментов растрового графического редак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меняет навыки работы с фрагментами рисунка при создании изображений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кстовы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Текстовый процессор. Создание и сохранение текстового документа. Редактирование текста средствами текстового процессора и с использованием «горячих» клавиш. Инструменты редактирования: удалить, копировать, вставить, разделить на абзацы, исправить ошибки. Форматирование. Инструменты форматирования: шрифт, кегль, начертание,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небольшие текстовые документы посредством квалифицированного кла-</w:t>
              <w:br/>
              <w:t>виатурного письма с использованием базовых средств текстовых процессор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атирует текстовые документы (изменение шрифта, кегля, начертания, цве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тавляет в документ изображения и изменяет их положе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маркированные и нумерованные списки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цвет. Изображения в тексте: добавление, положение. Маркированные и нумерованные списк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3. Редактор презентаций (5 ч)</w:t>
            </w:r>
          </w:p>
        </w:tc>
        <w:tc>
          <w:tcPr>
            <w:tcW w:w="6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ультимедийные през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накомство с редактором презентаций. Способы организации информации. Добавление объектов на слайд: заголовок, текст, таблица, схема. Оформление слайдов. Действия со слайдами: создать, копировать, вставить, удалить, переместить. Макет слайдо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скрывает смысл изучаемых понятий («презентация», «редактор презентаций», «слайд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пользовательский интерфейс применяемого программного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условия и возможности применения программного средства для решения типовых задач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здаёт презентации, используя готовые шаблоны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4. Алгоритмы 1 (5 ч)</w:t>
            </w:r>
          </w:p>
        </w:tc>
        <w:tc>
          <w:tcPr>
            <w:tcW w:w="6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Элементы математической л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ъекты и их свойства. Объект, имя объектов, свойства объектов. Логические утверждения. Высказы-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Группирует объекты по общим и отличительным призна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нализирует логическую структуру высказываний.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ания: простые, с отрицанием, с конструкциями «все», «ни один», «некоторые», сложные с конструкциями «и», «или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логические высказывания с отриц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троит логические высказывания с конструкциями «все», «ни один», «некоторые», «и», «ил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числяет истинное значение логического выражения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зык програм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лгоритмы. Визуальная среда программирования Scratch. Интерфейс визуальной среды программирования Scratch. Линейный алгоритм и программы. Скрипты на Scratch. Действия со спрайтами: смена костюма, команд «говорить», «показаться», «спрятаться», «ждать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о программе, для решения какой задачи она предназнач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ирует линейные и циклические алгорит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действия со скриптами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5. Алгоритмы 2 (5 ч)</w:t>
            </w:r>
          </w:p>
        </w:tc>
        <w:tc>
          <w:tcPr>
            <w:tcW w:w="6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Язык программ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Scratch: циклы, анимация, повороты (угол, градусы, градусная мера) и вращение, движение. Алгоритм с ветвлением и его блок-схема. Использование условий при составлении программ на Scrat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99" w:type="dxa"/>
              <w:bottom w:w="14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яет по программе, для решения какой задачи она предназначе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ирует линейные, циклические и разветвляющиеся алгорит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уществляет действия со скриптами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Раздел 6. Систематизация знаний (4 ч)</w:t>
            </w:r>
          </w:p>
        </w:tc>
        <w:tc>
          <w:tcPr>
            <w:tcW w:w="6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истемат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ind w:left="142" w:hanging="142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общает и систематизирует материал курса</w:t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bottom w:w="12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7" w:leader="none"/>
              </w:tabs>
              <w:autoSpaceDE w:val="false"/>
              <w:spacing w:lineRule="atLeast" w:line="20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езерв (6 ч)</w:t>
            </w:r>
          </w:p>
        </w:tc>
        <w:tc>
          <w:tcPr>
            <w:tcW w:w="680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Форма проведения занятий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Курс внеурочной деятельности «Основы логики и алгоритмики» рассчитан на один академический час в неделю. Обучение предусматривает групповую форму занятий в классе с учителем. Тематическое планирование каждого класса состоит из 6 модулей, в каждом из которых — от 3 до 6 занятий. 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firstLine="283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анятия предусматривают индивидуальную и групповую работу школьников, а также предоставляют им возможность проявить и развить самостоятельность. В курсе наиболее распространены следующие формы работы: обсуждения, дискуссии, решения кейсов, эксперименты, викторины, коммуникативные игры, дидактические игры, выполнение интерактивных заданий на образовательной платформе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lineRule="auto" w:line="256" w:before="240" w:after="6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ru-RU"/>
        </w:rPr>
        <w:t>Учебно</w:t>
        <w:softHyphen/>
        <w:t xml:space="preserve">методическое обеспечение </w:t>
        <w:br/>
        <w:t>образовательного процесса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12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Методические материалы для ученика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омодульные дидактические материалы, представленные на образовательной платформе (в том числе раздаточный материал и т. д.)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Методические материалы для учителя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етодические материалы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демонстрационные материалы по теме занятия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етодическое видео с подробным разбором материалов, </w:t>
        <w:br/>
        <w:t>рекомендуемых для использования на занятии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Цифровые образовательные ресурсы и ресурсы сети Интернет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разовательная платформа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чебное оборудование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пьютер (стационарный компьютер, ноутбук, планшет)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пьютерные мыши;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лавиатуры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suppressAutoHyphens w:val="true"/>
        <w:autoSpaceDE w:val="false"/>
        <w:spacing w:lineRule="atLeast" w:line="243" w:before="240" w:after="0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position w:val="6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4"/>
          <w:szCs w:val="24"/>
          <w:lang w:val="ru-RU" w:eastAsia="ru-RU"/>
        </w:rPr>
        <w:t>Учебное оборудование для проведения лабораторных, практических работ и демонстраций: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tLeast" w:line="243" w:before="0" w:after="0"/>
        <w:ind w:left="283" w:hanging="170"/>
        <w:jc w:val="both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мультимедийный проектор с экраном (интерактивной </w:t>
        <w:br/>
        <w:t>доской) или интерактивная панел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14:00Z</dcterms:created>
  <dc:creator>Учитель</dc:creator>
  <dc:description/>
  <cp:keywords/>
  <dc:language>en-US</dc:language>
  <cp:lastModifiedBy>User</cp:lastModifiedBy>
  <dcterms:modified xsi:type="dcterms:W3CDTF">2023-09-13T13:14:00Z</dcterms:modified>
  <cp:revision>2</cp:revision>
  <dc:subject/>
  <dc:title/>
</cp:coreProperties>
</file>